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t xml:space="preserve"> </w:t>
      </w:r>
      <w:r>
        <w:rPr>
          <w:rFonts w:cs="Arial" w:ascii="Arial" w:hAnsi="Arial"/>
          <w:b w:val="false"/>
          <w:bCs w:val="false"/>
          <w:color w:val="000000"/>
          <w:sz w:val="21"/>
          <w:szCs w:val="21"/>
        </w:rPr>
        <w:t>mt-st 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Kai Mäkisara, 1998 - 2008. The program may be distributed according to the GNU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8 by Kai Mäkisara (email Kai.Makisara@kolumbus.fi) Distribution of this program is allowed according to the GNU Public Lice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6 Bas Laarhoven,</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 Everyone is permitted to copy and distribute verbatim copies of this license document, but changing it is not allowed.</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t xml:space="preserve"> G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7:29:00Z</dcterms:modified>
  <cp:revision>7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zLCvrysqKZHBN0AaBJkj2wj1wuYtd80Ew8aXvP4nktIkfss1wXplGEhzowpwlNlgB38VoUr
Iw20MsYq7fQnTzI7dGkW9pkbfkqdFVY1QxdnvHxrAZW4R24JLNIoC/O+bvNuW/6FJrtCPTc1
ePZibUx1TUg+z7rVI1aLw+bN+z6bsc1paReFT0hYqy1WN/yVI+KQoGEoMsoQHeF26q5yx9ht
MHcHGrgTmDKopGg3Tr</vt:lpwstr>
  </property>
  <property fmtid="{D5CDD505-2E9C-101B-9397-08002B2CF9AE}" pid="3" name="_2015_ms_pID_7253431">
    <vt:lpwstr>RA0VD8CbEZZOenbewXPoBUOiLro8B8v3VFrHPCyM9FdlTAMQrXhhyk
6XFKjwLBqi2nJ7teAyHFbsvlu7rUcsi0We7+F/ZbgNrM7AVMDOyazzQf0mFaLDMOT5iDkNfh
fS4yQnSS89uujAahGVQSOA5qVMus15WBj1GDhgGiLhPq9p2UgUog0Tqd0oG2b124LvSqazu/
4WCkSD0XC1K1rjrO6Jcs0fGF5NvLgy5vXvgE</vt:lpwstr>
  </property>
  <property fmtid="{D5CDD505-2E9C-101B-9397-08002B2CF9AE}" pid="4" name="_2015_ms_pID_7253431_00">
    <vt:lpwstr>_2015_ms_pID_7253431</vt:lpwstr>
  </property>
  <property fmtid="{D5CDD505-2E9C-101B-9397-08002B2CF9AE}" pid="5" name="_2015_ms_pID_7253432">
    <vt:lpwstr>kOF17riqhL/r6OYjKUNobEs8+RK8nqSzQQbD
Ds4Aa5KsHHoNPbJmmWEwXCWZm0izNtX9vkP7CTQgYqSCX2NKLc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